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8520" cy="8774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7"/>
          <w:sz w:val="28"/>
          <w:szCs w:val="28"/>
          <w:u w:val="single"/>
        </w:rPr>
      </w:pPr>
      <w:r>
        <w:rPr>
          <w:color w:val="000000"/>
          <w:spacing w:val="7"/>
          <w:sz w:val="28"/>
          <w:szCs w:val="28"/>
          <w:u w:val="single"/>
        </w:rPr>
        <w:t>Муниципальное бюджетное общеобразовательное учреждение «Средняя общеобразовательная школа №85 с углубленным изучением отдельных предметов» Ново-Савиновского района  г.Казани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Полное наименование образовательного учрежд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Юридический адрес:</w:t>
      </w:r>
      <w:r>
        <w:rPr>
          <w:color w:val="000000"/>
          <w:spacing w:val="7"/>
          <w:sz w:val="28"/>
          <w:szCs w:val="28"/>
          <w:u w:val="single"/>
        </w:rPr>
        <w:t xml:space="preserve"> г.Казань, ул. Ямашева 100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</w:t>
      </w:r>
      <w:r>
        <w:rPr>
          <w:color w:val="000000"/>
          <w:spacing w:val="7"/>
          <w:sz w:val="28"/>
          <w:szCs w:val="28"/>
          <w:u w:val="single"/>
        </w:rPr>
        <w:t>г.Казань, ул. Ямашева 100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бразовательного учреждения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ректор (руководитель)      </w:t>
      </w:r>
      <w:r>
        <w:rPr>
          <w:sz w:val="28"/>
          <w:szCs w:val="28"/>
          <w:u w:val="single"/>
        </w:rPr>
        <w:t>Хайбуллин Ренат Равилевич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5212928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учебной работе                    </w:t>
      </w:r>
      <w:r>
        <w:rPr>
          <w:sz w:val="28"/>
          <w:szCs w:val="28"/>
          <w:u w:val="single"/>
        </w:rPr>
        <w:t>Галеева Василя Гарафовна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5211438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спитательной работе       </w:t>
      </w:r>
      <w:r>
        <w:rPr>
          <w:sz w:val="28"/>
          <w:szCs w:val="28"/>
          <w:u w:val="single"/>
        </w:rPr>
        <w:t>Хузина Дания Василовна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>5211438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го орган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                      </w:t>
      </w:r>
      <w:r>
        <w:rPr>
          <w:sz w:val="28"/>
          <w:szCs w:val="28"/>
          <w:u w:val="single"/>
        </w:rPr>
        <w:t>главный специалист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Гараева Фарида Фирдаусовна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  <w:t xml:space="preserve">           (должность)               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u w:val="single"/>
        </w:rPr>
        <w:t>5214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е от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Госавтоинспекции        </w:t>
      </w:r>
      <w:r>
        <w:rPr>
          <w:sz w:val="28"/>
          <w:szCs w:val="28"/>
          <w:u w:val="single"/>
        </w:rPr>
        <w:t xml:space="preserve">старший инспектор по пропаганде       Петрова Ляйсан  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  <w:u w:val="single"/>
        </w:rPr>
        <w:t>отделения по Ново – Савиновскому     Рафисовна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  <w:u w:val="single"/>
        </w:rPr>
      </w:pPr>
      <w:r>
        <w:rPr>
          <w:sz w:val="28"/>
          <w:szCs w:val="28"/>
          <w:u w:val="single"/>
        </w:rPr>
        <w:t xml:space="preserve">                                       </w:t>
      </w:r>
      <w:r>
        <w:rPr>
          <w:sz w:val="28"/>
          <w:szCs w:val="28"/>
          <w:u w:val="single"/>
        </w:rPr>
        <w:t xml:space="preserve">району ОГИБДД УМВД РФ по г.Казани                   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                           (фамилия, имя, отчество)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u w:val="single"/>
        </w:rPr>
        <w:t>52021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за мероприятия по профилактике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тского травматизм                  </w:t>
      </w:r>
      <w:r>
        <w:rPr>
          <w:sz w:val="28"/>
          <w:szCs w:val="28"/>
          <w:u w:val="single"/>
        </w:rPr>
        <w:t xml:space="preserve">заместитель директора по ВР   Хузина Дания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u w:val="single"/>
        </w:rPr>
        <w:t>Василовна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(должность)                      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28"/>
          <w:szCs w:val="28"/>
        </w:rPr>
        <w:t xml:space="preserve">организации, осуществляющей         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держание улично-дорожной                        </w:t>
      </w:r>
      <w:r>
        <w:rPr>
          <w:sz w:val="28"/>
          <w:szCs w:val="28"/>
          <w:u w:val="single"/>
        </w:rPr>
        <w:t>Генералов Василий Павлович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jc w:val="right"/>
        <w:rPr/>
      </w:pPr>
      <w:r>
        <w:rPr>
          <w:sz w:val="28"/>
          <w:szCs w:val="28"/>
        </w:rPr>
        <w:t>сети (УДС)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5550796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технических средств</w:t>
        <w:br/>
        <w:t>организации дорожного</w:t>
        <w:br/>
        <w:t>движения (ТСОДД)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Калимуллин Ренат Рифкатови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5624409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фамилия,  имя, отчество)                                        (телеф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учащихся  </w:t>
      </w:r>
      <w:r>
        <w:rPr>
          <w:sz w:val="28"/>
          <w:szCs w:val="28"/>
          <w:u w:val="single"/>
        </w:rPr>
        <w:t>696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уголка по БДД  </w:t>
      </w:r>
      <w:r>
        <w:rPr>
          <w:sz w:val="28"/>
          <w:szCs w:val="28"/>
          <w:u w:val="single"/>
        </w:rPr>
        <w:t>уголок на 1 этаже, уголок на 3 этаж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личие класса по БДД 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личие автогородка (площадки) по БДД 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автобуса в образовательном учреждении             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>(при наличии автобуса)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Владелец автобуса                            </w:t>
      </w:r>
      <w:r>
        <w:rPr>
          <w:sz w:val="28"/>
          <w:szCs w:val="28"/>
          <w:u w:val="single"/>
        </w:rPr>
        <w:t>нет_</w:t>
      </w:r>
      <w:r>
        <w:rPr>
          <w:sz w:val="20"/>
          <w:szCs w:val="20"/>
        </w:rPr>
        <w:t xml:space="preserve">                                                                                     (</w:t>
      </w:r>
      <w:r>
        <w:rPr>
          <w:i/>
          <w:sz w:val="20"/>
          <w:szCs w:val="20"/>
        </w:rPr>
        <w:t>образовательное учреждение, муниципальное образование и др.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занятий в образовательном учрежден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1-ая смена: 8.30 – 14.10 (период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2-ая смена: нет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внеклассные занятия: 14.20 – 18.30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ефоны оперативных служб: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Экстренный вызов: 01 – пожарная часть,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02 – пожарная часть,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03 – скорая помощь.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МЧС – 521-71-70,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лужба водоканала – 231-62-26,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Дежурная часть:  ОГИБДД УМВД по г.Казани – 533-39-00,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ГИБДД по Ново-Савиновскому району г.Казани: 520-26-22, 520-21-99.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1. Район расположения образовательного учреждения, пути движения транспортных средств и детей (обучающихся, воспитанников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орожного движения в непосредственной близости от образовательного учреждения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Маршруты движения организованных групп детей от образовательного учреждения к стадиону, парку или спортивно-оздоровительному комплекс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Пути движения транспортных средств к местам разгрузки/погрузки и рекомендуемые безопасные пути передвижения детей по территории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ршрут движения автобуса до образовательного учреждения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езопасное расположение остановки автобуса у образовательного учреждения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План-схема пути движения транспортных средств и детей (обучающихся, воспитанников) при проведении дорожных ремонтно-строительных работ вблизи образовательного учрежд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лан-схемы образовательного учрежд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b/>
          <w:sz w:val="28"/>
          <w:szCs w:val="28"/>
        </w:rPr>
        <w:t>1. Район расположения образовательного учреждения, пути движения транспортных средств и детей (обучающихся, воспитанников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хема организации дорожного движения в непосредственной близости от образовательного учреждения с размещением соответствующих технических средств организации дорожного движения, маршрутов движения детей и расположения</w:t>
        <w:br/>
        <w:t>парковочных ме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аршруты движения организов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упп детей от образовательного учреждения к стадиону, парку</w:t>
        <w:br/>
        <w:t xml:space="preserve">или спортивно-оздоровительному комплек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Пути движения транспортных средств к местам разгрузки/погрузки и рекомендуемые безопасные пути передвижения детей по территории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наличии автобуса(ов)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а 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одель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знак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ыпуска _________________ Количество мест в автобусе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нструкции требованиям, предъявляемым к школьным автобусам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водителе(ях) автобуса(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40"/>
        <w:gridCol w:w="1080"/>
        <w:gridCol w:w="1620"/>
        <w:gridCol w:w="1468"/>
        <w:gridCol w:w="1357"/>
        <w:gridCol w:w="131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телефон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-тия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вожде-ния ТС кате-гории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- стоящего медицин-ского осмот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оведения стажиров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выше-ние ква- лифик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- ные нару- шения ПДД / в том числе через «Глона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о-техн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ицо, ответственное, за обеспечение безопасности дорожного движения (ФИО): _______________________________________________________ назначено _______________________________________________________, прошло аттестацию 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проведения предрейсового медицинского осмотра вод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го до 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проведения предрейсового технического осмотра транспортного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го до 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ата очередного технического осмотра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Место стоянки автобуса в нерабочее врем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, исключающие несанкционированное использование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Место ремонта и технического обслуживания автобуса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личие и работоспособность алкозамка. Факты сработки 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ведения о владельце автобу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владельца: 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владельца: 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елефон ответственного лица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отсутствии автобу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ях, осуществляющих перевозку детей специальным транспортным средством (автобусом)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писок контактов организаций, осуществляющих перевозку детей специальным транспортным средством (автобусом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 перевозке детей специальным транспортным средством (автобусом) сторонней организацией заполняется карточка. Заполненная карточка хранится в разделе «Приложение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ок детей специальным транспортным средством (автобус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а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знак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ыпуска _________________ Количество мест в автобусе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нструкции требованиям, предъявляемым к школьным автобусам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ведения о владель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лец 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владельца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владельца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лефон ответственного лица 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водителе автобу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 на работу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ж вождения категор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о-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обеспечение безопасности дорожного движения: ________________________________________________________________ назначено _______________________________________________________, прошло аттестацию 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следнего технического осмотра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иректор (руководитель)</w:t>
        <w:br/>
        <w:t>образовательного учреждения   __________________   _________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                   (подпись) </w:t>
        <w:tab/>
        <w:t xml:space="preserve">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й перевозк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м транспо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втобусом)                                           __________________   _________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                   (подпись) </w:t>
        <w:tab/>
        <w:t xml:space="preserve"> (Ф.И.О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ршрут движения автобуса д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лучаях, когда осуществляется перевозка детей специальным транспортным средством на экскурсии, спортивные соревнования, в лагеря, к месту сдачи государственной аттестации и единого государственного экзамена, Паспорт безопасности ОУ дополняется схемами маршрута движения специального транспортного средст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35:00Z</dcterms:created>
  <dc:creator>Петрова</dc:creator>
  <dc:description/>
  <cp:keywords/>
  <dc:language>en-US</dc:language>
  <cp:lastModifiedBy>human</cp:lastModifiedBy>
  <cp:lastPrinted>2013-10-07T11:39:00Z</cp:lastPrinted>
  <dcterms:modified xsi:type="dcterms:W3CDTF">2019-02-17T11:28:00Z</dcterms:modified>
  <cp:revision>57</cp:revision>
  <dc:subject/>
  <dc:title>«СОГЛАСОВАНО»</dc:title>
</cp:coreProperties>
</file>